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7.11.2019                                                       № 8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8.11.2018 № 67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7.11.2019 </w:t>
      </w:r>
      <w:r>
        <w:rPr>
          <w:szCs w:val="28"/>
        </w:rPr>
        <w:t>№ 151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распоряжение службы по тарифам Астраханской области от 28.11.2018 № 67 «Об утверждении производственных программ МКУ «ЕДДС Наримановского района» (ОГРН 1123023002101) в сфере холодного водоснабжения и водоотведения» следующие изменения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1.</w:t>
        <w:tab/>
        <w:t>В производственной программе МКУ «ЕДДС Наримановского района» (ОГРН 1123023002101) в сфере холодного водоснабжения (питьевая вода) по централизованной системе водоснабжения, расположенной на территории МО «Линейнинский сельсовет» на 2019-2023 годы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3 882,33</w:t>
      </w:r>
      <w:r>
        <w:rPr>
          <w:szCs w:val="28"/>
        </w:rPr>
        <w:t>» заменить цифрами «3 873,22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2,62» заменить цифрами «102,38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2.</w:t>
        <w:tab/>
        <w:t>В производственной программе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Прикаспийский сельсовет» и МО «Астраханский сельсовет» на 2019-2023 годы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3 590,61</w:t>
      </w:r>
      <w:r>
        <w:rPr>
          <w:szCs w:val="28"/>
        </w:rPr>
        <w:t>» заменить цифрами «</w:t>
      </w:r>
      <w:r>
        <w:rPr/>
        <w:t>3 564</w:t>
      </w:r>
      <w:r>
        <w:rPr>
          <w:szCs w:val="28"/>
        </w:rPr>
        <w:t>,11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2,87» заменить цифрами «102,11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3.</w:t>
        <w:tab/>
        <w:t>В производственной программе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Николаевский сельсовет» на 2019-2023 годы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1 146,50</w:t>
      </w:r>
      <w:r>
        <w:rPr>
          <w:szCs w:val="28"/>
        </w:rPr>
        <w:t>» заменить цифрами «1 141,46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2,62» заменить цифрами «102,16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4.</w:t>
        <w:tab/>
        <w:t>В производственной программе МКУ «ЕДДС Наримановского района» (ОГРН 1123023002101) в сфере холодного водоснабжения (техническая вода) по централизованной системе водоснабжения, расположенной на территории МО «Рассветский сельсовет» на 2019-2023 годы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1 299,77</w:t>
      </w:r>
      <w:r>
        <w:rPr>
          <w:szCs w:val="28"/>
        </w:rPr>
        <w:t>» заменить цифрами «1 307,79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2,70» заменить цифрами «103,34»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производственной программе МКУ «ЕДДС Наримановского района» (ОГРН 1123023002101) в сфере водоотведения на 2019-2023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791,39</w:t>
      </w:r>
      <w:r>
        <w:rPr>
          <w:sz w:val="28"/>
          <w:szCs w:val="28"/>
        </w:rPr>
        <w:t>» заменить цифрами «787,07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102,73</w:t>
      </w:r>
      <w:r>
        <w:rPr>
          <w:szCs w:val="28"/>
        </w:rPr>
        <w:t>» заменить цифрами «102,1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7.11.2019 </w:t>
      </w:r>
      <w:r>
        <w:rPr>
          <w:sz w:val="28"/>
          <w:szCs w:val="28"/>
        </w:rPr>
        <w:t>№ 151 в МКУ «ЕДДС Наримановского района» (ОГРН 112302300210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7.11.2019 </w:t>
      </w:r>
      <w:r>
        <w:rPr>
          <w:sz w:val="28"/>
          <w:szCs w:val="28"/>
        </w:rPr>
        <w:t>№ 151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7.11.2019 </w:t>
      </w:r>
      <w:r>
        <w:rPr>
          <w:sz w:val="28"/>
          <w:szCs w:val="28"/>
        </w:rPr>
        <w:t>№ 151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0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ндросова Анна Ильдаровна</cp:lastModifiedBy>
  <cp:lastPrinted>2019-11-25T10:28:00Z</cp:lastPrinted>
  <dcterms:modified xsi:type="dcterms:W3CDTF">2019-11-28T06:58:00Z</dcterms:modified>
  <cp:revision>163</cp:revision>
  <dc:subject/>
  <dc:title>проект</dc:title>
</cp:coreProperties>
</file>